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investicije i komunalne poslove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07-04-1625/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Vogošća, 16.09.2025. godin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PREDMET: Mišljenje na vijećničku inicijativu 9/2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 9. redovnoj sjednici Općinskog vijeća Vogošća, koja je održana 28.08.2025. godine, vijećnik Gljiva Eno (u ime Kluba vijećnika DF) pokrenuo je slijedeć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9/24.</w:t>
      </w:r>
      <w:r>
        <w:rPr>
          <w:rFonts w:cs="Arial" w:ascii="Arial" w:hAnsi="Arial"/>
          <w:sz w:val="22"/>
          <w:szCs w:val="22"/>
          <w:lang w:val="pt-BR"/>
        </w:rPr>
        <w:t xml:space="preserve">  „Pokrećem inicijativu za hitnu sanaciju kvara i curenja vode u Donjoj Jošanici I, broj 4.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u w:val="single"/>
          <w:lang w:val="pt-BR"/>
        </w:rPr>
        <w:t>Obrazloženje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Na osnovu svakodnevnih prijava građana i uvida na terenu, podnosim inicijativu prema KJKP “Vodovod i kanalizacija” u vezi s dugotrajnim curenjem vode ispred stambenog objekta na adresi Donja Jošanica I, broj 4. Na toj lokaciji voda curi već duži vremenski period, što stvara stalne probleme za stanovnike i prolaznike. Osim očiglednog gubitka pitke vode, dodatni problem predstavlja stvaranje potencijalno opasnih uslova na kolovozu, naročito u zimskom periodu kada dolazi do zamrzavanja. Ovakva situacija može dovesti do poledice na cesti, što predstavlja direktnu prijetnju sigurnosti pješaka i učesnika u saobraćaju, kao i mogućnost nastanka materijalne štete i nesreća. “</w:t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>MIŠLJEN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lužba za investicije i komunalne poslove predloženu incijativu je proslijedila K.J.K.P. „Vodovod i kanalizacija“ d.o.o. Sarajevo. O poduzetim aktivnostima na terenu, kao i o dostavljenom odgovoru blagovremeno ćemo Vas obavijesti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color w:val="000000"/>
          <w:lang w:val="hr-HR"/>
        </w:rPr>
        <w:tab/>
        <w:tab/>
        <w:tab/>
        <w:t xml:space="preserve">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Cs w:val="22"/>
          <w:lang w:val="hr-HR"/>
        </w:rPr>
        <w:tab/>
        <w:tab/>
        <w:t xml:space="preserve">                                                              POMOĆNIK OPĆINSKOG NAČELNIK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>Fetah Kadrić</w:t>
        <w:tab/>
        <w:tab/>
        <w:t xml:space="preserve">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44:00Z</dcterms:created>
  <dc:creator>dzenanas</dc:creator>
  <dc:description/>
  <cp:keywords/>
  <dc:language>en-US</dc:language>
  <cp:lastModifiedBy>Denin Vila</cp:lastModifiedBy>
  <cp:lastPrinted>2025-08-15T09:40:00Z</cp:lastPrinted>
  <dcterms:modified xsi:type="dcterms:W3CDTF">2025-09-16T12:03:00Z</dcterms:modified>
  <cp:revision>12</cp:revision>
  <dc:subject/>
  <dc:title>BOSNA I HERCEGOVINA</dc:title>
</cp:coreProperties>
</file>